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2007-2009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 октября 2008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2007-2009 годы», утверждённую Законом Ульяновской области от 6 июня 2007 года               № 82-ЗО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2007-2009 годы» («Ульяновская правда» от 09.06.2007 № 47; от 14.11.2007        № 97; от 08.05.2008 № 38), следующие изменени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разделе 3.2 раздела 3 приложения 1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.2.1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3.2.1.3 изложить в следующей редакции</w:t>
      </w:r>
      <w:r>
        <w:rPr/>
        <w:t>:</w:t>
      </w:r>
    </w:p>
    <w:tbl>
      <w:tblPr>
        <w:tblW w:w="10441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851"/>
        <w:gridCol w:w="2835"/>
        <w:gridCol w:w="1134"/>
        <w:gridCol w:w="1984"/>
        <w:gridCol w:w="993"/>
        <w:gridCol w:w="1984"/>
        <w:gridCol w:w="330"/>
      </w:tblGrid>
      <w:tr>
        <w:trPr>
          <w:trHeight w:val="240" w:hRule="atLeast"/>
          <w:cantSplit w:val="true"/>
        </w:trPr>
        <w:tc>
          <w:tcPr>
            <w:tcW w:w="330" w:type="dxa"/>
            <w:tcBorders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расходного материала для кабинетов специалистов, работающих в рамках Программы (кабинет ультразвукового сканирования, урологический кабинет, иммунологическая лаборатория, кабинеты патолого-анатомического от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 здравоохранения</w:t>
              <w:br/>
              <w:t>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</w:t>
              <w:br/>
              <w:t>Ульяновской области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;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</w:t>
      </w:r>
      <w:r>
        <w:rPr/>
        <w:t xml:space="preserve"> 3.2.1.4 изложить в следующей редакции:</w:t>
      </w:r>
    </w:p>
    <w:tbl>
      <w:tblPr>
        <w:tblW w:w="10437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851"/>
        <w:gridCol w:w="2835"/>
        <w:gridCol w:w="1134"/>
        <w:gridCol w:w="2052"/>
        <w:gridCol w:w="920"/>
        <w:gridCol w:w="1985"/>
        <w:gridCol w:w="330"/>
      </w:tblGrid>
      <w:tr>
        <w:trPr>
          <w:trHeight w:val="240" w:hRule="atLeast"/>
          <w:cantSplit w:val="true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кабинетов специалистов, работающи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 здравоохранения</w:t>
              <w:br/>
              <w:t>Ульяновской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</w:t>
              <w:br/>
              <w:t>Ульяновской области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;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3.2.1.5 - 3.2.1.8 исключить;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.2.2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3.2.2.5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851"/>
        <w:gridCol w:w="2835"/>
        <w:gridCol w:w="1134"/>
        <w:gridCol w:w="1984"/>
        <w:gridCol w:w="993"/>
        <w:gridCol w:w="1984"/>
        <w:gridCol w:w="330"/>
      </w:tblGrid>
      <w:tr>
        <w:trPr>
          <w:trHeight w:val="240" w:hRule="atLeast"/>
          <w:cantSplit w:val="true"/>
        </w:trPr>
        <w:tc>
          <w:tcPr>
            <w:tcW w:w="33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и расходного материала для кабинетов специалистов, работающих в рамках Программы (кабинет ультразвукового сканирования, урологический  кабинет, иммунологическая лаборатория, кабинеты патолого-анатомического отдел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</w:t>
              <w:br/>
              <w:t>Ульяновской области, главный</w:t>
              <w:br/>
              <w:t>врач ГУЗ О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Ульяновской области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;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3.2.2.6 - 3.2.2.8 исключить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2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«ПРИЛОЖЕНИЕ 2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к Программе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ечень оборудования для оснащения  государственных 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чреждений здравоохранения Ульяновской области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49"/>
        <w:gridCol w:w="1681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удование для оснащения урологического поликлинического отделения «Центр здоровья мужчин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ое урологическое кресло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динамическая машин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с пишущим (О/Л) – приводо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мма-камера для сцинтиграфии ГУЗ УОКБ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а-камера для сцинтиграфии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рудование и реактивы для иммунологической лаборатории ГУЗ УОКБ</w:t>
            </w:r>
          </w:p>
        </w:tc>
      </w:tr>
      <w:tr>
        <w:trPr>
          <w:trHeight w:val="3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мунохемилюминесцентный анализатор типа «Access»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тивы для определения общего простатического антиген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тивы для определения свободного простатического антиген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рудование для патолого-анатомической лаборатории ГУЗ УОКБ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 для гистологической проводки тканей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санный микрото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санный микрото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к для заточки и правки ноже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разовые микротомные ножи для парафиновых срезов длиной 180 мм, профиль 7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нокулярный световой лабораторный микроскоп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ор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фровая цветная камера для архивирования изображений         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ные стёкла (250 шт. в уп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стёкла (50 шт. в уп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орудование для кабинета ультразвукового сканирования и манипуляционного кабинета для биопсии простаты ГУЗ УОКБ</w:t>
            </w:r>
          </w:p>
        </w:tc>
      </w:tr>
      <w:tr>
        <w:trPr>
          <w:trHeight w:val="71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ультразвуковой аппарат с возможностью ЦДК, с набором датчиков (биопсийный, конвексный, линейный, трансвагинальный, трансректальный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плановый ректальный датчик к аппарату «Aloca-5000»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ый стол урологический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оформалиновая камер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ра бактерицидная для хранения стерильного медицинского инструмент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для составления электронного архива проведенных процедур и сложных диагностических случаев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толет для биопсии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16 G 25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8 G 25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8 G 30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Цистоуретроскоп для ГУЗ УОКБ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стоуретроскоп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орудование и реактивы для иммунологической лаборатории ГУЗ ОКОД</w:t>
            </w:r>
          </w:p>
        </w:tc>
      </w:tr>
      <w:tr>
        <w:trPr>
          <w:trHeight w:val="36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хемилюминесцентный анализатор типа «Access» (в комплекте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с пишущим DVD-приводо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тивы для определения общего простатического антиген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тивы для определения свободного простатического антиген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борудование для патолого-анатомической лаборатории ГУЗ ОКОД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нокулярные микроскопы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ный микрото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к для заточки и правки ножей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разовые микротомные ножи для парафиновых срезов длиной 180 мм, профиль 7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камера с переходниками для соединения с компьютером и микроскопо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с пишущим DVD-приводо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ные стёкла (250 шт. в уп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стёкла (50 шт. в уп.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орудование для кабинета ультразвукового сканирования и манипуляционного кабинета для биопсии простаты ГУЗ ОКОД</w:t>
            </w:r>
          </w:p>
        </w:tc>
      </w:tr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ультразвуковой аппарат с возможностью ЦЦК, с набором датчиков (биопсийный, конвексный, линейный, трансвагинальный, трансректальный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альный датчик к аппарату «Aloka-3500»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ый стол урологический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оформалиновая камер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ра бактерицидная для хранения стерильного медицинского инструмента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толет для биопсии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16 G 25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18 G 25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</w:t>
            </w:r>
          </w:p>
        </w:tc>
        <w:tc>
          <w:tcPr>
            <w:tcW w:w="7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ла для биопсийного пистолета 18 G 30 см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 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9 окт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-З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t>1908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46:00Z</dcterms:created>
  <dc:creator>ConsultantPlus</dc:creator>
  <dc:description/>
  <cp:keywords/>
  <dc:language>en-US</dc:language>
  <cp:lastModifiedBy>user</cp:lastModifiedBy>
  <cp:lastPrinted>2008-09-23T09:41:00Z</cp:lastPrinted>
  <dcterms:modified xsi:type="dcterms:W3CDTF">2008-10-15T05:46:00Z</dcterms:modified>
  <cp:revision>2</cp:revision>
  <dc:subject/>
  <dc:title>Проект </dc:title>
</cp:coreProperties>
</file>